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5  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72034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253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28" y="1639"/>
                                      <a:pt x="558" y="1603"/>
                                    </a:cubicBezTo>
                                    <a:cubicBezTo>
                                      <a:pt x="588" y="1567"/>
                                      <a:pt x="664" y="1537"/>
                                      <a:pt x="685" y="1513"/>
                                    </a:cubicBezTo>
                                    <a:cubicBezTo>
                                      <a:pt x="706" y="1489"/>
                                      <a:pt x="696" y="1478"/>
                                      <a:pt x="685" y="1460"/>
                                    </a:cubicBezTo>
                                    <a:cubicBezTo>
                                      <a:pt x="674" y="1442"/>
                                      <a:pt x="648" y="1413"/>
                                      <a:pt x="618" y="1408"/>
                                    </a:cubicBezTo>
                                    <a:cubicBezTo>
                                      <a:pt x="588" y="1403"/>
                                      <a:pt x="550" y="1434"/>
                                      <a:pt x="505" y="1430"/>
                                    </a:cubicBezTo>
                                    <a:cubicBezTo>
                                      <a:pt x="460" y="1426"/>
                                      <a:pt x="365" y="1410"/>
                                      <a:pt x="348" y="1385"/>
                                    </a:cubicBezTo>
                                    <a:cubicBezTo>
                                      <a:pt x="331" y="1360"/>
                                      <a:pt x="391" y="1312"/>
                                      <a:pt x="400" y="1280"/>
                                    </a:cubicBezTo>
                                    <a:cubicBezTo>
                                      <a:pt x="409" y="1248"/>
                                      <a:pt x="400" y="1224"/>
                                      <a:pt x="400" y="1190"/>
                                    </a:cubicBezTo>
                                    <a:cubicBezTo>
                                      <a:pt x="400" y="1156"/>
                                      <a:pt x="383" y="1109"/>
                                      <a:pt x="400" y="1078"/>
                                    </a:cubicBezTo>
                                    <a:cubicBezTo>
                                      <a:pt x="417" y="1047"/>
                                      <a:pt x="489" y="1045"/>
                                      <a:pt x="505" y="1003"/>
                                    </a:cubicBezTo>
                                    <a:cubicBezTo>
                                      <a:pt x="521" y="961"/>
                                      <a:pt x="483" y="854"/>
                                      <a:pt x="498" y="823"/>
                                    </a:cubicBezTo>
                                    <a:cubicBezTo>
                                      <a:pt x="513" y="792"/>
                                      <a:pt x="565" y="821"/>
                                      <a:pt x="595" y="815"/>
                                    </a:cubicBezTo>
                                    <a:cubicBezTo>
                                      <a:pt x="625" y="809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17" y="579"/>
                                      <a:pt x="3108" y="710"/>
                                    </a:cubicBezTo>
                                    <a:cubicBezTo>
                                      <a:pt x="3099" y="841"/>
                                      <a:pt x="3073" y="1041"/>
                                      <a:pt x="3123" y="1190"/>
                                    </a:cubicBezTo>
                                    <a:cubicBezTo>
                                      <a:pt x="3173" y="1339"/>
                                      <a:pt x="3277" y="1482"/>
                                      <a:pt x="3408" y="1603"/>
                                    </a:cubicBezTo>
                                    <a:cubicBezTo>
                                      <a:pt x="3539" y="1724"/>
                                      <a:pt x="3779" y="1819"/>
                                      <a:pt x="3910" y="1918"/>
                                    </a:cubicBezTo>
                                    <a:cubicBezTo>
                                      <a:pt x="4041" y="2017"/>
                                      <a:pt x="4134" y="2091"/>
                                      <a:pt x="4195" y="2195"/>
                                    </a:cubicBezTo>
                                    <a:cubicBezTo>
                                      <a:pt x="4256" y="2299"/>
                                      <a:pt x="4272" y="2435"/>
                                      <a:pt x="4278" y="2540"/>
                                    </a:cubicBezTo>
                                    <a:cubicBezTo>
                                      <a:pt x="4284" y="2645"/>
                                      <a:pt x="4239" y="2750"/>
                                      <a:pt x="4233" y="2825"/>
                                    </a:cubicBezTo>
                                    <a:cubicBezTo>
                                      <a:pt x="4227" y="2900"/>
                                      <a:pt x="4248" y="2961"/>
                                      <a:pt x="4240" y="2990"/>
                                    </a:cubicBezTo>
                                    <a:cubicBezTo>
                                      <a:pt x="4232" y="3019"/>
                                      <a:pt x="4223" y="2986"/>
                                      <a:pt x="4188" y="2998"/>
                                    </a:cubicBezTo>
                                    <a:cubicBezTo>
                                      <a:pt x="4153" y="3010"/>
                                      <a:pt x="4069" y="3060"/>
                                      <a:pt x="4030" y="3065"/>
                                    </a:cubicBezTo>
                                    <a:cubicBezTo>
                                      <a:pt x="3991" y="3070"/>
                                      <a:pt x="3985" y="3035"/>
                                      <a:pt x="3955" y="3028"/>
                                    </a:cubicBezTo>
                                    <a:cubicBezTo>
                                      <a:pt x="3925" y="3021"/>
                                      <a:pt x="3895" y="2987"/>
                                      <a:pt x="3850" y="3020"/>
                                    </a:cubicBezTo>
                                    <a:cubicBezTo>
                                      <a:pt x="3805" y="3053"/>
                                      <a:pt x="3724" y="3193"/>
                                      <a:pt x="3685" y="3223"/>
                                    </a:cubicBezTo>
                                    <a:cubicBezTo>
                                      <a:pt x="3646" y="3253"/>
                                      <a:pt x="3624" y="3215"/>
                                      <a:pt x="3618" y="3200"/>
                                    </a:cubicBezTo>
                                    <a:cubicBezTo>
                                      <a:pt x="3612" y="3185"/>
                                      <a:pt x="3648" y="3172"/>
                                      <a:pt x="3648" y="3133"/>
                                    </a:cubicBezTo>
                                    <a:cubicBezTo>
                                      <a:pt x="3648" y="3094"/>
                                      <a:pt x="3606" y="3057"/>
                                      <a:pt x="3618" y="2968"/>
                                    </a:cubicBezTo>
                                    <a:cubicBezTo>
                                      <a:pt x="3630" y="2879"/>
                                      <a:pt x="3710" y="2671"/>
                                      <a:pt x="3723" y="2600"/>
                                    </a:cubicBezTo>
                                    <a:cubicBezTo>
                                      <a:pt x="3736" y="2529"/>
                                      <a:pt x="3710" y="2549"/>
                                      <a:pt x="3693" y="2540"/>
                                    </a:cubicBezTo>
                                    <a:cubicBezTo>
                                      <a:pt x="3676" y="2531"/>
                                      <a:pt x="3644" y="2534"/>
                                      <a:pt x="3618" y="2548"/>
                                    </a:cubicBezTo>
                                    <a:cubicBezTo>
                                      <a:pt x="3592" y="2562"/>
                                      <a:pt x="3565" y="2612"/>
                                      <a:pt x="3535" y="2623"/>
                                    </a:cubicBezTo>
                                    <a:cubicBezTo>
                                      <a:pt x="3505" y="2634"/>
                                      <a:pt x="3456" y="2635"/>
                                      <a:pt x="3438" y="2615"/>
                                    </a:cubicBezTo>
                                    <a:cubicBezTo>
                                      <a:pt x="3420" y="2595"/>
                                      <a:pt x="3449" y="2522"/>
                                      <a:pt x="3430" y="2503"/>
                                    </a:cubicBezTo>
                                    <a:cubicBezTo>
                                      <a:pt x="3411" y="2484"/>
                                      <a:pt x="3357" y="2496"/>
                                      <a:pt x="3325" y="2503"/>
                                    </a:cubicBezTo>
                                    <a:cubicBezTo>
                                      <a:pt x="329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253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28,1639,558,1603c588,1567,664,1537,685,1513c706,1489,696,1478,685,1460c674,1442,648,1413,618,1408c588,1403,550,1434,505,1430c460,1426,365,1410,348,1385c331,1360,391,1312,400,1280c409,1248,400,1224,400,1190c400,1156,383,1109,400,1078c417,1047,489,1045,505,1003c521,961,483,854,498,823c513,792,565,821,595,815c625,809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17,579,3108,710c3099,841,3073,1041,3123,1190c3173,1339,3277,1482,3408,1603c3539,1724,3779,1819,3910,1918c4041,2017,4134,2091,4195,2195c4256,2299,4272,2435,4278,2540c4284,2645,4239,2750,4233,2825c4227,2900,4248,2961,4240,2990c4232,3019,4223,2986,4188,2998c4153,3010,4069,3060,4030,3065c3991,3070,3985,3035,3955,3028c3925,3021,3895,2987,3850,3020c3805,3053,3724,3193,3685,3223c3646,3253,3624,3215,3618,3200c3612,3185,3648,3172,3648,3133c3648,3094,3606,3057,3618,2968c3630,2879,3710,2671,3723,2600c3736,2529,3710,2549,3693,2540c3676,2531,3644,2534,3618,2548c3592,2562,3565,2612,3535,2623c3505,2634,3456,2635,3438,2615c3420,2595,3449,2522,3430,2503c3411,2484,3357,2496,3325,2503c329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214.1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13030" simplePos="0" locked="0" layoutInCell="1" allowOverlap="1" relativeHeight="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312420</wp:posOffset>
                      </wp:positionV>
                      <wp:extent cx="1600835" cy="181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1" h="2857">
                                    <a:moveTo>
                                      <a:pt x="1184" y="2742"/>
                                    </a:moveTo>
                                    <a:cubicBezTo>
                                      <a:pt x="1187" y="2792"/>
                                      <a:pt x="1199" y="2802"/>
                                      <a:pt x="1221" y="2817"/>
                                    </a:cubicBezTo>
                                    <a:cubicBezTo>
                                      <a:pt x="1243" y="2832"/>
                                      <a:pt x="1285" y="2857"/>
                                      <a:pt x="1319" y="2832"/>
                                    </a:cubicBezTo>
                                    <a:cubicBezTo>
                                      <a:pt x="1353" y="2807"/>
                                      <a:pt x="1381" y="2696"/>
                                      <a:pt x="1424" y="2667"/>
                                    </a:cubicBezTo>
                                    <a:cubicBezTo>
                                      <a:pt x="1467" y="2638"/>
                                      <a:pt x="1540" y="2644"/>
                                      <a:pt x="1574" y="2659"/>
                                    </a:cubicBezTo>
                                    <a:cubicBezTo>
                                      <a:pt x="1608" y="2674"/>
                                      <a:pt x="1586" y="2741"/>
                                      <a:pt x="1626" y="2757"/>
                                    </a:cubicBezTo>
                                    <a:cubicBezTo>
                                      <a:pt x="1666" y="2773"/>
                                      <a:pt x="1768" y="2786"/>
                                      <a:pt x="1814" y="2757"/>
                                    </a:cubicBezTo>
                                    <a:cubicBezTo>
                                      <a:pt x="1860" y="2728"/>
                                      <a:pt x="1869" y="2624"/>
                                      <a:pt x="1904" y="2584"/>
                                    </a:cubicBezTo>
                                    <a:cubicBezTo>
                                      <a:pt x="1939" y="2544"/>
                                      <a:pt x="1987" y="2518"/>
                                      <a:pt x="2024" y="2517"/>
                                    </a:cubicBezTo>
                                    <a:cubicBezTo>
                                      <a:pt x="2061" y="2516"/>
                                      <a:pt x="2093" y="2583"/>
                                      <a:pt x="2129" y="2577"/>
                                    </a:cubicBezTo>
                                    <a:cubicBezTo>
                                      <a:pt x="2165" y="2571"/>
                                      <a:pt x="2201" y="2493"/>
                                      <a:pt x="2241" y="2479"/>
                                    </a:cubicBezTo>
                                    <a:cubicBezTo>
                                      <a:pt x="2281" y="2465"/>
                                      <a:pt x="2329" y="2503"/>
                                      <a:pt x="2369" y="2494"/>
                                    </a:cubicBezTo>
                                    <a:cubicBezTo>
                                      <a:pt x="2409" y="2485"/>
                                      <a:pt x="2472" y="2453"/>
                                      <a:pt x="2481" y="2427"/>
                                    </a:cubicBezTo>
                                    <a:cubicBezTo>
                                      <a:pt x="2490" y="2401"/>
                                      <a:pt x="2422" y="2363"/>
                                      <a:pt x="2421" y="2337"/>
                                    </a:cubicBezTo>
                                    <a:cubicBezTo>
                                      <a:pt x="2420" y="2311"/>
                                      <a:pt x="2458" y="2290"/>
                                      <a:pt x="2474" y="2269"/>
                                    </a:cubicBezTo>
                                    <a:cubicBezTo>
                                      <a:pt x="2490" y="2248"/>
                                      <a:pt x="2517" y="2235"/>
                                      <a:pt x="2519" y="2209"/>
                                    </a:cubicBezTo>
                                    <a:cubicBezTo>
                                      <a:pt x="2521" y="2183"/>
                                      <a:pt x="2518" y="2130"/>
                                      <a:pt x="2489" y="2112"/>
                                    </a:cubicBezTo>
                                    <a:cubicBezTo>
                                      <a:pt x="2460" y="2094"/>
                                      <a:pt x="2382" y="2116"/>
                                      <a:pt x="2346" y="2104"/>
                                    </a:cubicBezTo>
                                    <a:cubicBezTo>
                                      <a:pt x="2310" y="2092"/>
                                      <a:pt x="2298" y="2058"/>
                                      <a:pt x="2271" y="2037"/>
                                    </a:cubicBezTo>
                                    <a:cubicBezTo>
                                      <a:pt x="2244" y="2016"/>
                                      <a:pt x="2208" y="1991"/>
                                      <a:pt x="2181" y="1977"/>
                                    </a:cubicBezTo>
                                    <a:cubicBezTo>
                                      <a:pt x="2154" y="1963"/>
                                      <a:pt x="2128" y="1964"/>
                                      <a:pt x="2106" y="1954"/>
                                    </a:cubicBezTo>
                                    <a:cubicBezTo>
                                      <a:pt x="2084" y="1944"/>
                                      <a:pt x="2052" y="1941"/>
                                      <a:pt x="2046" y="1917"/>
                                    </a:cubicBezTo>
                                    <a:cubicBezTo>
                                      <a:pt x="2040" y="1893"/>
                                      <a:pt x="2063" y="1847"/>
                                      <a:pt x="2069" y="1812"/>
                                    </a:cubicBezTo>
                                    <a:cubicBezTo>
                                      <a:pt x="2075" y="1777"/>
                                      <a:pt x="2131" y="1712"/>
                                      <a:pt x="2084" y="1707"/>
                                    </a:cubicBezTo>
                                    <a:cubicBezTo>
                                      <a:pt x="2037" y="1702"/>
                                      <a:pt x="1880" y="1773"/>
                                      <a:pt x="1784" y="1782"/>
                                    </a:cubicBezTo>
                                    <a:cubicBezTo>
                                      <a:pt x="1688" y="1791"/>
                                      <a:pt x="1594" y="1783"/>
                                      <a:pt x="1506" y="1759"/>
                                    </a:cubicBezTo>
                                    <a:cubicBezTo>
                                      <a:pt x="1418" y="1735"/>
                                      <a:pt x="1320" y="1699"/>
                                      <a:pt x="1259" y="1639"/>
                                    </a:cubicBezTo>
                                    <a:cubicBezTo>
                                      <a:pt x="1198" y="1579"/>
                                      <a:pt x="1143" y="1479"/>
                                      <a:pt x="1139" y="1399"/>
                                    </a:cubicBezTo>
                                    <a:cubicBezTo>
                                      <a:pt x="1135" y="1319"/>
                                      <a:pt x="1174" y="1223"/>
                                      <a:pt x="1236" y="1159"/>
                                    </a:cubicBezTo>
                                    <a:cubicBezTo>
                                      <a:pt x="1298" y="1095"/>
                                      <a:pt x="1417" y="1042"/>
                                      <a:pt x="1514" y="1017"/>
                                    </a:cubicBezTo>
                                    <a:cubicBezTo>
                                      <a:pt x="1611" y="992"/>
                                      <a:pt x="1741" y="1002"/>
                                      <a:pt x="1821" y="1009"/>
                                    </a:cubicBezTo>
                                    <a:cubicBezTo>
                                      <a:pt x="1901" y="1016"/>
                                      <a:pt x="1954" y="1046"/>
                                      <a:pt x="1994" y="1062"/>
                                    </a:cubicBezTo>
                                    <a:cubicBezTo>
                                      <a:pt x="2034" y="1078"/>
                                      <a:pt x="2035" y="1114"/>
                                      <a:pt x="2061" y="1107"/>
                                    </a:cubicBezTo>
                                    <a:cubicBezTo>
                                      <a:pt x="2087" y="1100"/>
                                      <a:pt x="2130" y="1041"/>
                                      <a:pt x="2151" y="1017"/>
                                    </a:cubicBezTo>
                                    <a:cubicBezTo>
                                      <a:pt x="2172" y="993"/>
                                      <a:pt x="2187" y="985"/>
                                      <a:pt x="2189" y="964"/>
                                    </a:cubicBezTo>
                                    <a:cubicBezTo>
                                      <a:pt x="2191" y="943"/>
                                      <a:pt x="2170" y="913"/>
                                      <a:pt x="2166" y="889"/>
                                    </a:cubicBezTo>
                                    <a:cubicBezTo>
                                      <a:pt x="2162" y="865"/>
                                      <a:pt x="2165" y="858"/>
                                      <a:pt x="2166" y="822"/>
                                    </a:cubicBezTo>
                                    <a:cubicBezTo>
                                      <a:pt x="2167" y="786"/>
                                      <a:pt x="2195" y="702"/>
                                      <a:pt x="2174" y="672"/>
                                    </a:cubicBezTo>
                                    <a:cubicBezTo>
                                      <a:pt x="2153" y="642"/>
                                      <a:pt x="2081" y="651"/>
                                      <a:pt x="2039" y="642"/>
                                    </a:cubicBezTo>
                                    <a:cubicBezTo>
                                      <a:pt x="1997" y="633"/>
                                      <a:pt x="1961" y="634"/>
                                      <a:pt x="1919" y="619"/>
                                    </a:cubicBezTo>
                                    <a:cubicBezTo>
                                      <a:pt x="1877" y="604"/>
                                      <a:pt x="1820" y="577"/>
                                      <a:pt x="1784" y="552"/>
                                    </a:cubicBezTo>
                                    <a:cubicBezTo>
                                      <a:pt x="1748" y="527"/>
                                      <a:pt x="1727" y="506"/>
                                      <a:pt x="1701" y="469"/>
                                    </a:cubicBezTo>
                                    <a:cubicBezTo>
                                      <a:pt x="1675" y="432"/>
                                      <a:pt x="1665" y="353"/>
                                      <a:pt x="1626" y="327"/>
                                    </a:cubicBezTo>
                                    <a:cubicBezTo>
                                      <a:pt x="1587" y="301"/>
                                      <a:pt x="1512" y="326"/>
                                      <a:pt x="1469" y="312"/>
                                    </a:cubicBezTo>
                                    <a:cubicBezTo>
                                      <a:pt x="1426" y="298"/>
                                      <a:pt x="1403" y="246"/>
                                      <a:pt x="1371" y="244"/>
                                    </a:cubicBezTo>
                                    <a:cubicBezTo>
                                      <a:pt x="1339" y="242"/>
                                      <a:pt x="1334" y="296"/>
                                      <a:pt x="1274" y="297"/>
                                    </a:cubicBezTo>
                                    <a:cubicBezTo>
                                      <a:pt x="1214" y="298"/>
                                      <a:pt x="1076" y="241"/>
                                      <a:pt x="1011" y="252"/>
                                    </a:cubicBezTo>
                                    <a:cubicBezTo>
                                      <a:pt x="946" y="263"/>
                                      <a:pt x="941" y="343"/>
                                      <a:pt x="884" y="364"/>
                                    </a:cubicBezTo>
                                    <a:cubicBezTo>
                                      <a:pt x="827" y="385"/>
                                      <a:pt x="720" y="354"/>
                                      <a:pt x="666" y="379"/>
                                    </a:cubicBezTo>
                                    <a:cubicBezTo>
                                      <a:pt x="612" y="404"/>
                                      <a:pt x="615" y="513"/>
                                      <a:pt x="561" y="514"/>
                                    </a:cubicBezTo>
                                    <a:cubicBezTo>
                                      <a:pt x="507" y="515"/>
                                      <a:pt x="375" y="428"/>
                                      <a:pt x="344" y="387"/>
                                    </a:cubicBezTo>
                                    <a:cubicBezTo>
                                      <a:pt x="313" y="346"/>
                                      <a:pt x="360" y="303"/>
                                      <a:pt x="374" y="267"/>
                                    </a:cubicBezTo>
                                    <a:cubicBezTo>
                                      <a:pt x="388" y="231"/>
                                      <a:pt x="427" y="200"/>
                                      <a:pt x="426" y="169"/>
                                    </a:cubicBezTo>
                                    <a:cubicBezTo>
                                      <a:pt x="425" y="138"/>
                                      <a:pt x="408" y="101"/>
                                      <a:pt x="366" y="79"/>
                                    </a:cubicBezTo>
                                    <a:cubicBezTo>
                                      <a:pt x="324" y="57"/>
                                      <a:pt x="220" y="0"/>
                                      <a:pt x="171" y="34"/>
                                    </a:cubicBezTo>
                                    <a:cubicBezTo>
                                      <a:pt x="122" y="68"/>
                                      <a:pt x="96" y="152"/>
                                      <a:pt x="74" y="282"/>
                                    </a:cubicBezTo>
                                    <a:cubicBezTo>
                                      <a:pt x="52" y="412"/>
                                      <a:pt x="0" y="643"/>
                                      <a:pt x="36" y="814"/>
                                    </a:cubicBezTo>
                                    <a:cubicBezTo>
                                      <a:pt x="72" y="985"/>
                                      <a:pt x="151" y="1165"/>
                                      <a:pt x="291" y="1309"/>
                                    </a:cubicBezTo>
                                    <a:cubicBezTo>
                                      <a:pt x="431" y="1453"/>
                                      <a:pt x="735" y="1570"/>
                                      <a:pt x="876" y="1677"/>
                                    </a:cubicBezTo>
                                    <a:cubicBezTo>
                                      <a:pt x="1017" y="1784"/>
                                      <a:pt x="1084" y="1855"/>
                                      <a:pt x="1139" y="1954"/>
                                    </a:cubicBezTo>
                                    <a:cubicBezTo>
                                      <a:pt x="1194" y="2053"/>
                                      <a:pt x="1201" y="2172"/>
                                      <a:pt x="1206" y="2269"/>
                                    </a:cubicBezTo>
                                    <a:cubicBezTo>
                                      <a:pt x="1211" y="2366"/>
                                      <a:pt x="1173" y="2460"/>
                                      <a:pt x="1169" y="2539"/>
                                    </a:cubicBezTo>
                                    <a:cubicBezTo>
                                      <a:pt x="1165" y="2618"/>
                                      <a:pt x="1181" y="2700"/>
                                      <a:pt x="1184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1,2857" path="m1184,2742c1187,2792,1199,2802,1221,2817c1243,2832,1285,2857,1319,2832c1353,2807,1381,2696,1424,2667c1467,2638,1540,2644,1574,2659c1608,2674,1586,2741,1626,2757c1666,2773,1768,2786,1814,2757c1860,2728,1869,2624,1904,2584c1939,2544,1987,2518,2024,2517c2061,2516,2093,2583,2129,2577c2165,2571,2201,2493,2241,2479c2281,2465,2329,2503,2369,2494c2409,2485,2472,2453,2481,2427c2490,2401,2422,2363,2421,2337c2420,2311,2458,2290,2474,2269c2490,2248,2517,2235,2519,2209c2521,2183,2518,2130,2489,2112c2460,2094,2382,2116,2346,2104c2310,2092,2298,2058,2271,2037c2244,2016,2208,1991,2181,1977c2154,1963,2128,1964,2106,1954c2084,1944,2052,1941,2046,1917c2040,1893,2063,1847,2069,1812c2075,1777,2131,1712,2084,1707c2037,1702,1880,1773,1784,1782c1688,1791,1594,1783,1506,1759c1418,1735,1320,1699,1259,1639c1198,1579,1143,1479,1139,1399c1135,1319,1174,1223,1236,1159c1298,1095,1417,1042,1514,1017c1611,992,1741,1002,1821,1009c1901,1016,1954,1046,1994,1062c2034,1078,2035,1114,2061,1107c2087,1100,2130,1041,2151,1017c2172,993,2187,985,2189,964c2191,943,2170,913,2166,889c2162,865,2165,858,2166,822c2167,786,2195,702,2174,672c2153,642,2081,651,2039,642c1997,633,1961,634,1919,619c1877,604,1820,577,1784,552c1748,527,1727,506,1701,469c1675,432,1665,353,1626,327c1587,301,1512,326,1469,312c1426,298,1403,246,1371,244c1339,242,1334,296,1274,297c1214,298,1076,241,1011,252c946,263,941,343,884,364c827,385,720,354,666,379c612,404,615,513,561,514c507,515,375,428,344,387c313,346,360,303,374,267c388,231,427,200,426,169c425,138,408,101,366,79c324,57,220,0,171,34c122,68,96,152,74,282c52,412,0,643,36,814c72,985,151,1165,291,1309c431,1453,735,1570,876,1677c1017,1784,1084,1855,1139,1954c1194,2053,1201,2172,1206,2269c1211,2366,1173,2460,1169,2539c1165,2618,1181,2700,1184,2742xe" stroked="f" o:allowincell="t" style="position:absolute;margin-left:167.05pt;margin-top:24.6pt;width:126pt;height:142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941705</wp:posOffset>
                      </wp:positionV>
                      <wp:extent cx="73533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8" h="798">
                                    <a:moveTo>
                                      <a:pt x="963" y="693"/>
                                    </a:moveTo>
                                    <a:cubicBezTo>
                                      <a:pt x="1023" y="661"/>
                                      <a:pt x="1094" y="653"/>
                                      <a:pt x="1120" y="611"/>
                                    </a:cubicBezTo>
                                    <a:cubicBezTo>
                                      <a:pt x="1146" y="569"/>
                                      <a:pt x="1118" y="479"/>
                                      <a:pt x="1120" y="438"/>
                                    </a:cubicBezTo>
                                    <a:cubicBezTo>
                                      <a:pt x="1122" y="397"/>
                                      <a:pt x="1158" y="401"/>
                                      <a:pt x="1135" y="363"/>
                                    </a:cubicBezTo>
                                    <a:cubicBezTo>
                                      <a:pt x="1112" y="325"/>
                                      <a:pt x="1019" y="251"/>
                                      <a:pt x="985" y="213"/>
                                    </a:cubicBezTo>
                                    <a:cubicBezTo>
                                      <a:pt x="951" y="175"/>
                                      <a:pt x="963" y="165"/>
                                      <a:pt x="933" y="138"/>
                                    </a:cubicBezTo>
                                    <a:cubicBezTo>
                                      <a:pt x="903" y="111"/>
                                      <a:pt x="884" y="69"/>
                                      <a:pt x="805" y="48"/>
                                    </a:cubicBezTo>
                                    <a:cubicBezTo>
                                      <a:pt x="726" y="27"/>
                                      <a:pt x="569" y="0"/>
                                      <a:pt x="460" y="11"/>
                                    </a:cubicBezTo>
                                    <a:cubicBezTo>
                                      <a:pt x="351" y="22"/>
                                      <a:pt x="228" y="57"/>
                                      <a:pt x="153" y="116"/>
                                    </a:cubicBezTo>
                                    <a:cubicBezTo>
                                      <a:pt x="78" y="175"/>
                                      <a:pt x="20" y="276"/>
                                      <a:pt x="10" y="363"/>
                                    </a:cubicBezTo>
                                    <a:cubicBezTo>
                                      <a:pt x="0" y="450"/>
                                      <a:pt x="28" y="572"/>
                                      <a:pt x="93" y="641"/>
                                    </a:cubicBezTo>
                                    <a:cubicBezTo>
                                      <a:pt x="158" y="710"/>
                                      <a:pt x="289" y="754"/>
                                      <a:pt x="400" y="776"/>
                                    </a:cubicBezTo>
                                    <a:cubicBezTo>
                                      <a:pt x="511" y="798"/>
                                      <a:pt x="666" y="790"/>
                                      <a:pt x="760" y="776"/>
                                    </a:cubicBezTo>
                                    <a:cubicBezTo>
                                      <a:pt x="854" y="762"/>
                                      <a:pt x="921" y="710"/>
                                      <a:pt x="963" y="6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8,798" path="m963,693c1023,661,1094,653,1120,611c1146,569,1118,479,1120,438c1122,397,1158,401,1135,363c1112,325,1019,251,985,213c951,175,963,165,933,138c903,111,884,69,805,48c726,27,569,0,460,11c351,22,228,57,153,116c78,175,20,276,10,363c0,450,28,572,93,641c158,710,289,754,400,776c511,798,666,790,760,776c854,762,921,710,963,693xe" stroked="f" o:allowincell="t" style="position:absolute;margin-left:223.85pt;margin-top:74.15pt;width:57.8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48335</wp:posOffset>
                      </wp:positionV>
                      <wp:extent cx="2273300" cy="13862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40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0" h="2183">
                                    <a:moveTo>
                                      <a:pt x="2230" y="0"/>
                                    </a:moveTo>
                                    <a:cubicBezTo>
                                      <a:pt x="2183" y="67"/>
                                      <a:pt x="2062" y="308"/>
                                      <a:pt x="1953" y="405"/>
                                    </a:cubicBezTo>
                                    <a:cubicBezTo>
                                      <a:pt x="1844" y="502"/>
                                      <a:pt x="1707" y="563"/>
                                      <a:pt x="1578" y="585"/>
                                    </a:cubicBezTo>
                                    <a:cubicBezTo>
                                      <a:pt x="1449" y="607"/>
                                      <a:pt x="1334" y="576"/>
                                      <a:pt x="1180" y="540"/>
                                    </a:cubicBezTo>
                                    <a:cubicBezTo>
                                      <a:pt x="1026" y="504"/>
                                      <a:pt x="805" y="397"/>
                                      <a:pt x="655" y="368"/>
                                    </a:cubicBezTo>
                                    <a:cubicBezTo>
                                      <a:pt x="505" y="339"/>
                                      <a:pt x="381" y="334"/>
                                      <a:pt x="280" y="368"/>
                                    </a:cubicBezTo>
                                    <a:cubicBezTo>
                                      <a:pt x="179" y="402"/>
                                      <a:pt x="85" y="468"/>
                                      <a:pt x="48" y="570"/>
                                    </a:cubicBezTo>
                                    <a:cubicBezTo>
                                      <a:pt x="11" y="672"/>
                                      <a:pt x="0" y="847"/>
                                      <a:pt x="55" y="983"/>
                                    </a:cubicBezTo>
                                    <a:cubicBezTo>
                                      <a:pt x="110" y="1119"/>
                                      <a:pt x="234" y="1301"/>
                                      <a:pt x="378" y="1388"/>
                                    </a:cubicBezTo>
                                    <a:cubicBezTo>
                                      <a:pt x="522" y="1475"/>
                                      <a:pt x="732" y="1512"/>
                                      <a:pt x="918" y="1508"/>
                                    </a:cubicBezTo>
                                    <a:cubicBezTo>
                                      <a:pt x="1104" y="1504"/>
                                      <a:pt x="1341" y="1414"/>
                                      <a:pt x="1495" y="1365"/>
                                    </a:cubicBezTo>
                                    <a:cubicBezTo>
                                      <a:pt x="1649" y="1316"/>
                                      <a:pt x="1653" y="1305"/>
                                      <a:pt x="1840" y="1215"/>
                                    </a:cubicBezTo>
                                    <a:cubicBezTo>
                                      <a:pt x="2027" y="1125"/>
                                      <a:pt x="2411" y="889"/>
                                      <a:pt x="2620" y="825"/>
                                    </a:cubicBezTo>
                                    <a:cubicBezTo>
                                      <a:pt x="2829" y="761"/>
                                      <a:pt x="2978" y="784"/>
                                      <a:pt x="3093" y="833"/>
                                    </a:cubicBezTo>
                                    <a:cubicBezTo>
                                      <a:pt x="3208" y="882"/>
                                      <a:pt x="3259" y="941"/>
                                      <a:pt x="3310" y="1118"/>
                                    </a:cubicBezTo>
                                    <a:cubicBezTo>
                                      <a:pt x="3361" y="1295"/>
                                      <a:pt x="3355" y="1721"/>
                                      <a:pt x="3400" y="1898"/>
                                    </a:cubicBezTo>
                                    <a:cubicBezTo>
                                      <a:pt x="3445" y="2075"/>
                                      <a:pt x="3543" y="2124"/>
                                      <a:pt x="358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0,2183" path="m2230,0c2183,67,2062,308,1953,405c1844,502,1707,563,1578,585c1449,607,1334,576,1180,540c1026,504,805,397,655,368c505,339,381,334,280,368c179,402,85,468,48,570c11,672,0,847,55,983c110,1119,234,1301,378,1388c522,1475,732,1512,918,1508c1104,1504,1341,1414,1495,1365c1649,1316,1653,1305,1840,1215c2027,1125,2411,889,2620,825c2829,761,2978,784,3093,833c3208,882,3259,941,3310,1118c3361,1295,3355,1721,3400,1898c3445,2075,3543,2124,3580,2183e" stroked="t" o:allowincell="t" style="position:absolute;margin-left:81.35pt;margin-top:51.05pt;width:178.95pt;height:10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2915</wp:posOffset>
                      </wp:positionV>
                      <wp:extent cx="2177415" cy="102362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1612">
                                    <a:moveTo>
                                      <a:pt x="3429" y="0"/>
                                    </a:moveTo>
                                    <a:cubicBezTo>
                                      <a:pt x="3371" y="84"/>
                                      <a:pt x="3188" y="394"/>
                                      <a:pt x="3084" y="495"/>
                                    </a:cubicBezTo>
                                    <a:cubicBezTo>
                                      <a:pt x="2980" y="596"/>
                                      <a:pt x="2908" y="603"/>
                                      <a:pt x="2806" y="607"/>
                                    </a:cubicBezTo>
                                    <a:cubicBezTo>
                                      <a:pt x="2704" y="611"/>
                                      <a:pt x="2635" y="587"/>
                                      <a:pt x="2469" y="517"/>
                                    </a:cubicBezTo>
                                    <a:cubicBezTo>
                                      <a:pt x="2303" y="447"/>
                                      <a:pt x="2031" y="239"/>
                                      <a:pt x="1809" y="187"/>
                                    </a:cubicBezTo>
                                    <a:cubicBezTo>
                                      <a:pt x="1587" y="135"/>
                                      <a:pt x="1335" y="161"/>
                                      <a:pt x="1134" y="202"/>
                                    </a:cubicBezTo>
                                    <a:cubicBezTo>
                                      <a:pt x="933" y="243"/>
                                      <a:pt x="751" y="325"/>
                                      <a:pt x="601" y="435"/>
                                    </a:cubicBezTo>
                                    <a:cubicBezTo>
                                      <a:pt x="451" y="545"/>
                                      <a:pt x="328" y="706"/>
                                      <a:pt x="234" y="862"/>
                                    </a:cubicBezTo>
                                    <a:cubicBezTo>
                                      <a:pt x="140" y="1018"/>
                                      <a:pt x="78" y="1247"/>
                                      <a:pt x="39" y="1372"/>
                                    </a:cubicBezTo>
                                    <a:cubicBezTo>
                                      <a:pt x="0" y="1497"/>
                                      <a:pt x="9" y="1562"/>
                                      <a:pt x="1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1612" path="m3429,0c3371,84,3188,394,3084,495c2980,596,2908,603,2806,607c2704,611,2635,587,2469,517c2303,447,2031,239,1809,187c1587,135,1335,161,1134,202c933,243,751,325,601,435c451,545,328,706,234,862c140,1018,78,1247,39,1372c0,1497,9,1562,1,1612e" stroked="t" o:allowincell="t" style="position:absolute;margin-left:15.8pt;margin-top:36.45pt;width:171.4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562610</wp:posOffset>
                      </wp:positionV>
                      <wp:extent cx="948690" cy="79057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4" h="1245">
                                    <a:moveTo>
                                      <a:pt x="167" y="0"/>
                                    </a:moveTo>
                                    <a:cubicBezTo>
                                      <a:pt x="140" y="67"/>
                                      <a:pt x="0" y="308"/>
                                      <a:pt x="2" y="405"/>
                                    </a:cubicBezTo>
                                    <a:cubicBezTo>
                                      <a:pt x="4" y="502"/>
                                      <a:pt x="71" y="557"/>
                                      <a:pt x="182" y="585"/>
                                    </a:cubicBezTo>
                                    <a:cubicBezTo>
                                      <a:pt x="293" y="613"/>
                                      <a:pt x="530" y="564"/>
                                      <a:pt x="669" y="570"/>
                                    </a:cubicBezTo>
                                    <a:cubicBezTo>
                                      <a:pt x="808" y="576"/>
                                      <a:pt x="907" y="579"/>
                                      <a:pt x="1014" y="623"/>
                                    </a:cubicBezTo>
                                    <a:cubicBezTo>
                                      <a:pt x="1121" y="667"/>
                                      <a:pt x="1234" y="729"/>
                                      <a:pt x="1314" y="833"/>
                                    </a:cubicBezTo>
                                    <a:cubicBezTo>
                                      <a:pt x="1394" y="937"/>
                                      <a:pt x="1457" y="1159"/>
                                      <a:pt x="1494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4,1245" path="m167,0c140,67,0,308,2,405c4,502,71,557,182,585c293,613,530,564,669,570c808,576,907,579,1014,623c1121,667,1234,729,1314,833c1394,937,1457,1159,1494,1245e" stroked="t" o:allowincell="t" style="position:absolute;margin-left:201.4pt;margin-top:44.3pt;width:7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59560</wp:posOffset>
                      </wp:positionV>
                      <wp:extent cx="1028700" cy="5556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5">
                                    <a:moveTo>
                                      <a:pt x="0" y="373"/>
                                    </a:moveTo>
                                    <a:cubicBezTo>
                                      <a:pt x="63" y="350"/>
                                      <a:pt x="227" y="294"/>
                                      <a:pt x="375" y="238"/>
                                    </a:cubicBezTo>
                                    <a:cubicBezTo>
                                      <a:pt x="523" y="182"/>
                                      <a:pt x="746" y="70"/>
                                      <a:pt x="885" y="35"/>
                                    </a:cubicBezTo>
                                    <a:cubicBezTo>
                                      <a:pt x="1024" y="0"/>
                                      <a:pt x="1120" y="2"/>
                                      <a:pt x="1208" y="28"/>
                                    </a:cubicBezTo>
                                    <a:cubicBezTo>
                                      <a:pt x="1296" y="54"/>
                                      <a:pt x="1360" y="94"/>
                                      <a:pt x="1410" y="193"/>
                                    </a:cubicBezTo>
                                    <a:cubicBezTo>
                                      <a:pt x="1460" y="292"/>
                                      <a:pt x="1473" y="506"/>
                                      <a:pt x="1508" y="620"/>
                                    </a:cubicBezTo>
                                    <a:cubicBezTo>
                                      <a:pt x="1543" y="734"/>
                                      <a:pt x="1597" y="822"/>
                                      <a:pt x="162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875" path="m0,373c63,350,227,294,375,238c523,182,746,70,885,35c1024,0,1120,2,1208,28c1296,54,1360,94,1410,193c1460,292,1473,506,1508,620c1543,734,1597,822,1620,875e" stroked="t" o:allowincell="t" style="position:absolute;margin-left:151.6pt;margin-top:122.8pt;width:80.95pt;height:4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481965</wp:posOffset>
                      </wp:positionV>
                      <wp:extent cx="704215" cy="3238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510">
                                    <a:moveTo>
                                      <a:pt x="74" y="0"/>
                                    </a:moveTo>
                                    <a:cubicBezTo>
                                      <a:pt x="64" y="42"/>
                                      <a:pt x="0" y="196"/>
                                      <a:pt x="14" y="255"/>
                                    </a:cubicBezTo>
                                    <a:cubicBezTo>
                                      <a:pt x="28" y="314"/>
                                      <a:pt x="71" y="335"/>
                                      <a:pt x="156" y="352"/>
                                    </a:cubicBezTo>
                                    <a:cubicBezTo>
                                      <a:pt x="241" y="369"/>
                                      <a:pt x="409" y="351"/>
                                      <a:pt x="524" y="360"/>
                                    </a:cubicBezTo>
                                    <a:cubicBezTo>
                                      <a:pt x="639" y="369"/>
                                      <a:pt x="749" y="380"/>
                                      <a:pt x="846" y="405"/>
                                    </a:cubicBezTo>
                                    <a:cubicBezTo>
                                      <a:pt x="943" y="430"/>
                                      <a:pt x="1054" y="488"/>
                                      <a:pt x="1109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510" path="m74,0c64,42,0,196,14,255c28,314,71,335,156,352c241,369,409,351,524,360c639,369,749,380,846,405c943,430,1054,488,1109,510e" stroked="t" o:allowincell="t" style="position:absolute;margin-left:220.3pt;margin-top:37.95pt;width:55.4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150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слабоморозная погода сменилась оттепельной.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Активный циклон с центром над Кольским полуостровом вынес на территорию области теплую и влажную воздушную массу. Среднесуточная  температура воздуха повысилась до характерных для конца марта  значений  -0-2ºС , что для начала месяца   теплее обычного на 4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максимальные термометры показывали +2+5ºС. Оттепельной оставалась в большинстве районов и минувшая ночь с  температурой воздуха не ниже  +0+1ºС, что обусловило образование адвективного тумана (результат натекания теплого воздуха на холодную подстилающую поверхность), ухудшавшего видимость до 200-500 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зоне атмосферных фронтов прошли  осадки в виде мокрого снега и моросящего дождя с количеством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условиях оттепели снег подтаял и уплотнился на 1-4 см, и сегодня утром  его высота на метеоплощадках колебалась от 11-12 см (Докшицы, Шарковщина) до 31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рост уровня воды. Сохранялся ледостав, но с  открытой водной поверхностью на Западной Двине в районе Уллы (в виде промоины) и Верхнедвинска (в виде полыньи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0858648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во многих районах области и в Витебске ожидаются порывы северного ветра до 15-20 м/с,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а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ременами снег, метель,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большей части снег, метель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порывы до             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на большей части кратковременный снег, слабая метель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местами кратковременный снег, на дорогах гололедица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ный 5-10 м/с, порывы до 14 м/с, ночью в отдельных районах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север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8:00Z</dcterms:created>
  <dc:creator>ООПГМИ</dc:creator>
  <dc:description/>
  <cp:keywords/>
  <dc:language>en-US</dc:language>
  <cp:lastModifiedBy>Admin</cp:lastModifiedBy>
  <cp:lastPrinted>2012-03-02T12:07:00Z</cp:lastPrinted>
  <dcterms:modified xsi:type="dcterms:W3CDTF">2012-03-02T12:08:00Z</dcterms:modified>
  <cp:revision>2</cp:revision>
  <dc:subject/>
  <dc:title> </dc:title>
</cp:coreProperties>
</file>